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55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20"/>
          <w:tab w:val="left" w:pos="1455" w:leader="none"/>
        </w:tabs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he Power of Pictures</w:t>
      </w:r>
    </w:p>
    <w:p>
      <w:pPr>
        <w:pStyle w:val="Normal"/>
        <w:tabs>
          <w:tab w:val="clear" w:pos="720"/>
          <w:tab w:val="left" w:pos="1455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20"/>
          <w:tab w:val="left" w:pos="1455" w:leader="none"/>
        </w:tabs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ind three pictures of “you”, related to you, or in some way represent you. These are pictures you might use for your MySpace page</w:t>
      </w:r>
      <w:r>
        <w:rPr>
          <w:rFonts w:cs="Book Antiqua" w:ascii="Book Antiqua" w:hAnsi="Book Antiqua"/>
          <w:b/>
          <w:sz w:val="22"/>
          <w:szCs w:val="22"/>
        </w:rPr>
        <w:t xml:space="preserve">. </w:t>
      </w:r>
      <w:r>
        <w:rPr>
          <w:rFonts w:cs="Book Antiqua" w:ascii="Book Antiqua" w:hAnsi="Book Antiqua"/>
          <w:sz w:val="22"/>
          <w:szCs w:val="22"/>
        </w:rPr>
        <w:t xml:space="preserve">Create a citation for each one (use easy bib).  For example, if you are Ken then you might find an actual picture of him or perhaps a picture of a Dream House, since that could represent him.  Ideally, the pictures for Ken will reflect his trait—conceited.  In addition, find a picture of at least two other mythological characters who might comment on your page. For example, if your character is Ken, you might find a picture to represent Barbie and Lotso, since they are characters who might interact with Ken. </w:t>
      </w:r>
    </w:p>
    <w:p>
      <w:pPr>
        <w:pStyle w:val="Normal"/>
        <w:tabs>
          <w:tab w:val="clear" w:pos="720"/>
          <w:tab w:val="left" w:pos="1455" w:leader="none"/>
        </w:tabs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55" w:leader="none"/>
        </w:tabs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55" w:leader="none"/>
        </w:tabs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Citing pictures: </w:t>
      </w:r>
    </w:p>
    <w:p>
      <w:pPr>
        <w:pStyle w:val="Normal"/>
        <w:tabs>
          <w:tab w:val="clear" w:pos="720"/>
          <w:tab w:val="left" w:pos="1455" w:leader="none"/>
        </w:tabs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e photo sharing sites on the Pathfinder wiki.  If you go to the Web 2.0 Pathfinder on the library site, you will find a section on PhotoSharing.  I recommend CompFight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need to save your pictures (as pictures) to your “H” drive or flash drive.  You need to save them as a jpeg (gifs should also work for this task)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need the following information for your citation:  title of picture, username, date posted, date of access, name of cite, host, and URL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need to select digital image in easy bib to complete citation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55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21:00Z</dcterms:created>
  <dc:creator>backup</dc:creator>
  <dc:description/>
  <cp:keywords/>
  <dc:language>en-US</dc:language>
  <cp:lastModifiedBy>rowens</cp:lastModifiedBy>
  <dcterms:modified xsi:type="dcterms:W3CDTF">2010-12-20T11:21:00Z</dcterms:modified>
  <cp:revision>2</cp:revision>
  <dc:subject/>
  <dc:title>Step 6:  Find three pictures of “you”, related to you, or in some way represent you</dc:title>
</cp:coreProperties>
</file>